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80603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682490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00566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232748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03000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54385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31407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538398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725069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716568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74656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20496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13999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82994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92280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10669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41847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52625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70845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001099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119890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689656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26705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853702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799205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844159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13425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90580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03335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222891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796559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939519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264738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23984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722698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60243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444662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992301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497372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