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45845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54620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90237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78805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05664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8122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0901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24399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05655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3683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7146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88936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88467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9291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56818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23464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42790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10217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96794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05499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4693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08071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2565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43054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28554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47630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20092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17354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1533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21626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36182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3433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0453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22254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3620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12205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07975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18436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8259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