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199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92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95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6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69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10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24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98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99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61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60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99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80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52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