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231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980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031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385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058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505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619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912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993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939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107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149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076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304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79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579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851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