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79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081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694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088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866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644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566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919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034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613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194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62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827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