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548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573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776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964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905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11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623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020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497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272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28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917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29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811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252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