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558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621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221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306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643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096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77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855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182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250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796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700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895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432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225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754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644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