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8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156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60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24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70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577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57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14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80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840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4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555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752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