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394571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365914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940243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