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58218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5821871"/>
      <w:bookmarkStart w:id="1" w:name="__Fieldmark__0_5758218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