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00115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00115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00115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00115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00115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00115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001150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00115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00115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001150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00115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00115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00115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00115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00115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00115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00115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00115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00115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00115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00115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00115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00115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00115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00115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00115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00115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00115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00115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00115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00115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00115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00115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001150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001150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00115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00115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001150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001150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