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647873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464729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766333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696436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