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38931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95974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48963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36215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