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420936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972211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382857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504697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