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5632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8642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9925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8663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