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5593466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1336726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379628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4983419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