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97958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95735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