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90552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00501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80967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37974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