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4990773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6345378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4381614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5407741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