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86617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32540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