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3117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3374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8696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164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